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Двадцать седьм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№ 265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 октября  2014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459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 утверждении Положения о порядке создания, реорганизации и ликвидации муниципальных унитарных предприятий </w:t>
      </w:r>
    </w:p>
    <w:p>
      <w:pPr>
        <w:pStyle w:val="Normal"/>
        <w:widowControl w:val="false"/>
        <w:autoSpaceDE w:val="false"/>
        <w:ind w:right="459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униципального образования «Каменский городской округ»</w:t>
      </w:r>
    </w:p>
    <w:p>
      <w:pPr>
        <w:pStyle w:val="Normal"/>
        <w:widowControl w:val="false"/>
        <w:autoSpaceDE w:val="false"/>
        <w:ind w:right="459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right="27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4.11.2002 № 161-ФЗ «О государственных и муниципальных унитарных предприятиях»,</w:t>
      </w:r>
      <w:r>
        <w:rPr/>
        <w:t xml:space="preserve"> </w:t>
      </w: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08.2001 № 129-ФЗ «О государственной регистрации юридических лиц и индивидуальных предпринимателей», Федеральным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</w:t>
      </w:r>
      <w:hyperlink r:id="rId7">
        <w:r>
          <w:rPr>
            <w:rStyle w:val="InternetLink"/>
            <w:color w:val="000000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Устава Каменского городского округа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widowControl w:val="false"/>
        <w:autoSpaceDE w:val="false"/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45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autoSpaceDE w:val="false"/>
        <w:ind w:right="45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33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 порядке создания, реорганизации, ликвидации муниципальных унитарных предприятий муниципального образования «Каменский городской округ» (прилагается).</w:t>
      </w:r>
    </w:p>
    <w:p>
      <w:pPr>
        <w:pStyle w:val="Normal"/>
        <w:ind w:right="27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газете «Пламя» и разместить на официальном сайте Администрации муниципального образования «Каменский городской округ».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 настоящего Решения возложить на постоянный Комитет Думы Каменского городского округа по экономической политике, бюджету и налогам (Г.Т. Лисицина).</w:t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" w:hanging="0"/>
        <w:jc w:val="both"/>
        <w:rPr/>
      </w:pPr>
      <w:r>
        <w:rPr>
          <w:sz w:val="28"/>
          <w:szCs w:val="28"/>
        </w:rPr>
        <w:t>Глава Каменского  городского  округа                                           С.А. Белоусов</w:t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" w:hanging="0"/>
        <w:jc w:val="both"/>
        <w:rPr/>
      </w:pPr>
      <w:r>
        <w:rPr>
          <w:sz w:val="28"/>
          <w:szCs w:val="28"/>
        </w:rPr>
        <w:t>Председатель Думы Каменского городского округа                        В.И. Чемезов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410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</w:tblGrid>
      <w:tr>
        <w:trPr/>
        <w:tc>
          <w:tcPr>
            <w:tcW w:w="4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widowControl w:val="false"/>
              <w:autoSpaceDE w:val="false"/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нского городского округа </w:t>
            </w:r>
          </w:p>
          <w:p>
            <w:pPr>
              <w:pStyle w:val="Normal"/>
              <w:widowControl w:val="false"/>
              <w:autoSpaceDE w:val="false"/>
              <w:ind w:right="279" w:hanging="0"/>
              <w:rPr/>
            </w:pPr>
            <w:r>
              <w:rPr>
                <w:sz w:val="28"/>
                <w:szCs w:val="28"/>
              </w:rPr>
              <w:t>от 16.10.2014 г. № 265</w:t>
            </w:r>
          </w:p>
        </w:tc>
      </w:tr>
    </w:tbl>
    <w:p>
      <w:pPr>
        <w:pStyle w:val="Normal"/>
        <w:widowControl w:val="false"/>
        <w:autoSpaceDE w:val="false"/>
        <w:ind w:right="279" w:hanging="0"/>
        <w:jc w:val="center"/>
        <w:rPr>
          <w:b/>
          <w:b/>
          <w:bCs/>
        </w:rPr>
      </w:pPr>
      <w:r>
        <w:rPr>
          <w:b/>
          <w:bCs/>
        </w:rPr>
      </w:r>
      <w:bookmarkStart w:id="0" w:name="Par33"/>
      <w:bookmarkStart w:id="1" w:name="Par33"/>
      <w:bookmarkEnd w:id="1"/>
    </w:p>
    <w:p>
      <w:pPr>
        <w:pStyle w:val="Normal"/>
        <w:widowControl w:val="false"/>
        <w:autoSpaceDE w:val="fals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СОЗДАНИЯ, РЕОРГАНИЗАЦИИ И ЛИКВИДАЦИИ МУНИЦИПАЛЬНЫХ УНИТАРНЫХ ПРЕДПРИЯТИЙ МУНИЦИПАЛЬНОГО ОБРАЗОВАНИЯ </w:t>
      </w:r>
    </w:p>
    <w:p>
      <w:pPr>
        <w:pStyle w:val="Normal"/>
        <w:widowControl w:val="false"/>
        <w:autoSpaceDE w:val="fals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79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79" w:hanging="0"/>
        <w:jc w:val="center"/>
        <w:outlineLvl w:val="1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ind w:right="27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Гражданским кодексом Российской Федерации, Федеральным законом от 14.11.2002 № 161-ФЗ «О государственных и муниципальных унитарных предприятиях», Федеральным законом от 08.08.2001 № 129-ФЗ «О государственной регистрации юридических лиц и индивидуальных предпринимателей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Каменского городского округа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регулирует порядок и условия создания, реорганизации и ликвидации муниципальных унитарных предприятий, муниципального образования «Каменский городской округ», определяет полномочия органов местного самоуправления при создании, реорганизации и ликвидации муниципальных унитарных предприятий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1.3. Имущество всех муниципальных унитарных предприятий (далее по тексту – предприятия) является собственностью муниципального образования «Каменский городской округ».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предприятий является Администрация Каменского городского округа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1.4. Создание, реорганизация и ликвидация предприятий планируются при формировании (уточнении) бюджета Каменского городского округа на очередной финансовый год и плановый период.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Решение о создании, реорганизации и ликвидации муниципального предприятия принимается в соответствии с действующим федеральным законодательством и нормативными актами органов местного самоуправления и настоящим Положением.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Муниципальные унитарные предприятия, создаются в результате учреждения, а также в результате реорган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7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7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ЗДАНИЕ МУНИЦИПАЛЬНЫХ УНИТАРНЫХ ПРЕДПРИЯТИЙ, ВНЕСЕНИЕ ИЗМЕНЕНИЙ И ДОПОЛНЕНИЙ В УЧРЕДИТЕЛЬНЫЕ ДОКУМЕНТЫ МУНИЦИПАЛЬНОГО УНИТАРНОГО ПРЕДПРИЯТИЯ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2.1. Муниципальным унитарным предприятием (далее по тексту – предприятие) признается коммерческая организация, не наделенная правом собственности на закрепленное за ней собственником имущество. Имущество муниципального унитарного предприятия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2.2. Имущество предприятия находится в муниципальной собственности и принадлежит ему на праве хозяйственного ведения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2.3. Предприятие отвечает по своим обязательствам всем принадлежащим ему имуществом и не несет ответственности по обязательствам собственника имущества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2.4. Предприятия могут быть созданы путем их учреждения, а также в результате реорганизации существующих предприятий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2.5. Инициатором создания предприятия могут выступать: Дума Каменского городского округа, Глава Каменского городского округа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2.6. Инициатор создания предприятия готовит пояснительную записку, которая должна включать: обоснование необходимости или целесообразности создания данного предприятия, содержащее следующие показатели: затраты на создание предприятия, объемы производства продукции (работ, услуг), затраты на производство продукции (работ, услуг), размер ожидаемой прибыли, количество рабочих мест, цели создания, основные виды деятельности, информацию о составе имущества и направляет указанные документы Главе Администрации Каменского городского округа на рассмотрение, с последующим обсуждением создания предприятия с Думой Каменского городского округа для принятия соответствующего решения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2.7. При принятии решения о создании предприятия Глава Администрации  Каменского городского округа поручает подготовку проекта постановления о создании предприятия специалистам отдела по правовой и кадровой работе Администрации Каменского городского округа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2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становлении Главы Администрации Каменского городского округа о создании предприятия в обязательном порядке указываются: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-цели и предмет (виды) деятельности;</w:t>
      </w:r>
    </w:p>
    <w:p>
      <w:pPr>
        <w:pStyle w:val="Normal"/>
        <w:widowControl w:val="false"/>
        <w:autoSpaceDE w:val="false"/>
        <w:ind w:right="27" w:firstLine="540"/>
        <w:rPr>
          <w:sz w:val="28"/>
          <w:szCs w:val="28"/>
        </w:rPr>
      </w:pPr>
      <w:r>
        <w:rPr>
          <w:sz w:val="28"/>
          <w:szCs w:val="28"/>
        </w:rPr>
        <w:t xml:space="preserve">-сведения о полном фирменном наименовании и месте нахождения 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;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-утверждение Устава предприятия;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-сведения о порядке формирования уставного фонда предприятия;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ручение отраслевому (функциональному) органу Администрации Каменского городского округа, а именно Комитету по управлению муниципальным имуществом - закрепить за предприятием на праве хозяйственного ведения имущество, передать по акту приема-передачи имущество предприятия.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К проекту постановления Главы Администрации Каменского городского округа о создании предприятия прилагается пояснительная записка и финансово-экономическое обоснование.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Проект постановления Главы Администрации Каменского городского округа о создании предприятия подлежит согласованию в соответствии с Регламентом работы Администрации Каменского городского округа. 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Отдел по правовой и кадровой работе Администрации Каменского городского округа в сроки и в порядке, установленными действующим законодательством, обеспечивает подготовку Устава предприятия, государственную регистрацию юридического лица регистрирующим органом, постановку его на учет в налоговом органе.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считается созданным с момента его государственной регистрации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2.12. В случае необходимости внесения изменений в Устав действующего предприятия, руководитель предприятия обеспечивает подготовку соответствующих изменений и (или) дополнений в Устав и направляет их Главе Администрации городского округа для утверждения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Изменения в Устав действующего предприятия вступают в силу с момента их государственной регистрации, а в случаях, установленных действующим законодательством, с момента уведомления органа, осуществляющего государственную регистрацию юридических лиц.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Устав предприятия, изменения в Устав утверждаются постановлением Главы Администрации Каменского городского округа.</w:t>
      </w:r>
    </w:p>
    <w:p>
      <w:pPr>
        <w:pStyle w:val="Normal"/>
        <w:widowControl w:val="false"/>
        <w:autoSpaceDE w:val="false"/>
        <w:ind w:right="27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Специалист отдела по правовой и кадровой работе Администрации в трехдневный срок после получения свидетельства о государственной регистрации предприятия в регистрирующем органе, представляет его Главе Администрации Каменского городского округа.  </w:t>
      </w:r>
    </w:p>
    <w:p>
      <w:pPr>
        <w:pStyle w:val="Normal"/>
        <w:widowControl w:val="false"/>
        <w:autoSpaceDE w:val="false"/>
        <w:ind w:right="279" w:firstLine="540"/>
        <w:jc w:val="both"/>
        <w:rPr/>
      </w:pPr>
      <w:r>
        <w:rPr>
          <w:sz w:val="28"/>
          <w:szCs w:val="28"/>
        </w:rPr>
        <w:t>Руководитель действующего предприятия в трехдневный срок после получения в регистрирующем органе свидетельств (в том числе свидетельств о внесении записи в Единый государственный реестр юридических лиц, о регистрации изменений и (или) дополнений в Устав, постановке на учет в налоговом органе) представляет Главе Администрации Каменского городского округа копии вышеуказанных свидетельств и копию Устава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7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7" w:hanging="0"/>
        <w:jc w:val="center"/>
        <w:outlineLvl w:val="1"/>
        <w:rPr/>
      </w:pPr>
      <w:r>
        <w:rPr>
          <w:b/>
          <w:sz w:val="28"/>
          <w:szCs w:val="28"/>
        </w:rPr>
        <w:t xml:space="preserve">3. РЕОРГАНИЗАЦИЯ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7" w:hanging="0"/>
        <w:jc w:val="center"/>
        <w:outlineLvl w:val="1"/>
        <w:rPr/>
      </w:pPr>
      <w:r>
        <w:rPr>
          <w:b/>
          <w:sz w:val="28"/>
          <w:szCs w:val="28"/>
        </w:rPr>
        <w:t>УНИТАРНОГО ПРЕДПРИЯТИЯ</w:t>
      </w:r>
    </w:p>
    <w:p>
      <w:pPr>
        <w:pStyle w:val="Normal"/>
        <w:widowControl w:val="false"/>
        <w:autoSpaceDE w:val="false"/>
        <w:ind w:right="2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3.1. Реорганизация предприятия может быть осуществлена в форме слияния, присоединения, разделения, выделения, преобразования.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организация предприятия производится на основании постановления Главы Каменского городского округа. 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предприятия осуществляется в порядке, установленном действующим законодательством и правовыми актами органов местного самоуправления Каменского городского округа.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Инициатором реорганизации предприятия могут выступать: Дума Каменского городского округа, Глава Каменского городского округа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Инициатор реорганизации направляет Главе Администрации Каменского городского округа обоснованные предложения о реорганизации предприятия с обязательным приложением пояснительной записки, которая должна включать в себя обоснование необходимости или целесообразности проведения данной реорганизации, с последующим обсуждением реорганизации с Думой Каменского городского округа и принятия соответствующего решения.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 реорганизации предприятия Глава администрации дает поручение специалистам отдела по правовой и кадровой работе Администрации Каменского городского округа по проведению процедуры реорганизации предприятия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3.3. Специалисты отдела по правовой и кадровой работе Администрации Каменского городского округа готовят проект постановления Главы Администрации Каменского городского округа о реорганизации предприятия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В постановлении Главы Администрации Каменского городского округа о реорганизации предприятия в обязательном порядке указываются: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реорганизации;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и председатель комиссии по реорганизации;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реорганизации;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лицо, на которое возлагается контроль за проведением процедуры реорганизации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3.4. Переход прав и обязанностей от одного предприятия к другому (присоединение) или вновь возникшему предприятию (слияние, преобразование) оформляется передаточным актом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3.5. При разделении или выделении предприятия все их права и обязанности переходят к предприятиям, созданным в результате разделения, выделения, в соответствии с разделительным балансом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3.6. К передаточному акту и разделительному балансу предприятия должны быть приложены: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на дату проведения реорганизации;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онная опись основных средств и товарно-материальных ценностей на дату проведения реорганизации;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дебиторской и кредиторской задолженности;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лиянии, разделении, преобразовании справка о закрытии всех расчетных и иных счетов;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даче дел, в том числе о заработной плате и личному составу.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зделительный баланс не позволяет определить правопреемника реорганизованного предприятия, вновь возникшие предприятия несут солидарную ответственность по обязательствам реорганизованного предприятия перед его кредиторами пропорционально доле перешедшего к ним имущества (прав) реорганизованного предприятия.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Передаточный акт и разделительный баланс утверждаются Учредителем реорганизуемого предприятия. 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3.8. Публикация в печати извещения о реорганизации и о сроке реорганизации, письменное извещение кредиторов реорганизуемого предприятия в порядке и сроки, установленные действующим законодательством РФ, подготовка устава, внесение изменений в устав и обеспечение их государственной регистрации, подготовка передаточного акта или разделительного баланса возлагаются на руководителя предприятия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3.9. При реорганизации в форме преобразования, слияния, разделения комиссией по реорганизации составляется акт об уничтожении печатей и штампов, прекративших свою деятельность предприятий. Акт передается вместе с документами правопреемнику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3.10. Государственная регистрация вновь возникших в результате реорганизации предприятий, внесение записи о прекращении деятельности предприятия, а также государственная регистрация вносимых в устав изменений осуществляются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3.11. Руководитель предприятия в трехдневный срок после получения свидетельство о внесении записи в Единый государственный реестр юридических лиц представляет Главе Администрации Каменского городского округа его коп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7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7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ЛИКВИДАЦИЯ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7" w:hanging="0"/>
        <w:jc w:val="center"/>
        <w:outlineLvl w:val="1"/>
        <w:rPr/>
      </w:pPr>
      <w:r>
        <w:rPr>
          <w:b/>
          <w:sz w:val="28"/>
          <w:szCs w:val="28"/>
        </w:rPr>
        <w:t>УНИТАРНОГО ПРЕДПРИЯТИЯ</w:t>
      </w:r>
    </w:p>
    <w:p>
      <w:pPr>
        <w:pStyle w:val="Normal"/>
        <w:widowControl w:val="false"/>
        <w:autoSpaceDE w:val="false"/>
        <w:ind w:right="2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4.1. Предприятие может быть ликвидировано по решению собственника его имущества, принимаемому в порядке, предусмотренном законодательством и настоящим Положением, а в случаях, установленных федеральным законом - по решению суда.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предприятия влечет их прекращение без перехода прав и обязанностей в порядке правопреемства к другим лицам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Решение о ликвидации предприятия принимается постановлением Главы Администрации Каменского городского округа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4.2. Инициатором ликвидации предприятия могут выступать: Дума Каменского городского округа, Глава Каменского городского округа, руководитель предприятия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4.3. Инициатор ликвидации вносит обоснованные предложения Главе Администрации Каменского городского округа о ликвидации предприятия, готовит и направляет необходимый пакет документов о ликвидации предприятия с обязательным приложением пояснительной записки, которая включает в себя обоснование необходимости проведения данной ликвидации и сведений о направлении предполагаемого использования муниципального имущества,</w:t>
      </w:r>
      <w:r>
        <w:rPr/>
        <w:t xml:space="preserve"> </w:t>
      </w:r>
      <w:r>
        <w:rPr>
          <w:sz w:val="28"/>
          <w:szCs w:val="28"/>
        </w:rPr>
        <w:t>с последующим обсуждением ликвидации с Думой Каменского городского округа.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решения о ликвидации предприятия Глава Администрации </w:t>
      </w:r>
    </w:p>
    <w:p>
      <w:pPr>
        <w:pStyle w:val="Normal"/>
        <w:widowControl w:val="false"/>
        <w:autoSpaceDE w:val="false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 дает поручение специалистам отдела по правовой и кадровой работе Администрации Каменского городского округа по проведению процедуры ликвидации предприятия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4.4. Специалисты отдела по правовой и кадровой работе Администрации Каменского городского округа готовят проект постановления Главы Администрации Каменского городского округа о ликвидации предприятия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В постановлении Главы Администрации Каменского городского округа о ликвидации предприятия в обязательном порядке указываются: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ликвидации;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и председатель ликвидационной комиссии;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о, на которое возлагается контроль проведения процедуры ликвидации предприятия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4.5. С момента назначения ликвидационной комиссии к ней переходят все полномочия по управлению делами предприятия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4.6. Ликвидационная комиссия от имени ликвидируемого предприятия выступает в суде.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Ликвидационная комиссия осуществляет все мероприятия, предусмотренные действующим законодательством, связанные с ликвидацией предприятия, в том числе: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о сообщает в орган, осуществляющий государственную регистрацию юридических лиц, который вносит в Единый государственный реестр юридических лиц сведения о ликвидации предприятия;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публикует в органах печати сообщение о ликвидации предприятия, о порядке и сроке заявления требований его кредиторами. Этот срок не может быть менее двух месяцев с момента публикации о ликвидации;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ет меры к выявлению кредиторов и получению дебиторской задолженности, а также письменно уведомляет кредиторов о ликвидации предприятия;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срока предъявления требований кредиторами ликвидационная комиссия составляет промежуточный ликвидационный баланс, который содержит сведения о составе имущества ликвидируемого предприятия, перечне предъявленных кредиторами требований, а также о результатах их рассмотрения;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дажу имущества предприятия с публичных торгов в порядке, установленном для исполнения судебных решений, если имеющиеся у ликвидируемого предприятия денежные средства недостаточны для удовлетворения требований кредиторов;</w:t>
      </w:r>
    </w:p>
    <w:p>
      <w:pPr>
        <w:pStyle w:val="Normal"/>
        <w:widowControl w:val="false"/>
        <w:autoSpaceDE w:val="false"/>
        <w:ind w:right="2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расчетов с кредиторами ликвидационная комиссия составляет ликвидационный баланс предприятия;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формирует и передает в архив муниципального образования «Каменский городской округ» документы ликвидируемого предприятия;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передает Собственнику (Учредителю) имущество предприятия, оставшееся после удовлетворения требований кредиторов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Промежуточный и ликвидационный балансы утверждаются Учредителем ликвидируемого предприятия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4.8. При проведении ликвидации предприятия установлена его неспособность удовлетворить требования кредиторов в полном объеме, ликвидационная комиссия такого предприятия должна в срок не позднее одного месяца с момента установления указанных выше обстоятельств обратиться в арбитражный суд с заявлением о признании данного предприятия банкротом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>4.9. Ликвидация предприятия считается завершенной, а предприятие - прекратившим существование, после внесения об этом записи в Единый государственный реестр юридических лиц.</w:t>
      </w:r>
    </w:p>
    <w:p>
      <w:pPr>
        <w:pStyle w:val="Normal"/>
        <w:widowControl w:val="false"/>
        <w:autoSpaceDE w:val="false"/>
        <w:ind w:right="27" w:firstLine="540"/>
        <w:jc w:val="both"/>
        <w:rPr/>
      </w:pPr>
      <w:r>
        <w:rPr>
          <w:sz w:val="28"/>
          <w:szCs w:val="28"/>
        </w:rPr>
        <w:t xml:space="preserve">4.10. Председатель ликвидационной комиссии предприятия обязан в трехдневный срок после получения в регистрирующем органе свидетельств о внесении записи в Единый государственный реестр юридических лиц представлять их Главе Администрации Каменского городского округа. </w:t>
      </w:r>
    </w:p>
    <w:sectPr>
      <w:type w:val="nextPage"/>
      <w:pgSz w:w="11906" w:h="16838"/>
      <w:pgMar w:left="1418" w:right="68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98B759CDC4448B83158A9D7E54E7B5702EAE0A1ED1984C67D03D70D2EI1f7G" TargetMode="External"/><Relationship Id="rId4" Type="http://schemas.openxmlformats.org/officeDocument/2006/relationships/hyperlink" Target="consultantplus://offline/ref=298B759CDC4448B83158A9D7E54E7B5702EDE8A3E81984C67D03D70D2EI1f7G" TargetMode="External"/><Relationship Id="rId5" Type="http://schemas.openxmlformats.org/officeDocument/2006/relationships/hyperlink" Target="consultantplus://offline/ref=298B759CDC4448B83158A9D7E54E7B5702EAE0A7ED1484C67D03D70D2EI1f7G" TargetMode="External"/><Relationship Id="rId6" Type="http://schemas.openxmlformats.org/officeDocument/2006/relationships/hyperlink" Target="consultantplus://offline/ref=298B759CDC4448B83158A9D7E54E7B5702EAE6A6EA1484C67D03D70D2E17DB3551597E2F89IAf3G" TargetMode="External"/><Relationship Id="rId7" Type="http://schemas.openxmlformats.org/officeDocument/2006/relationships/hyperlink" Target="consultantplus://offline/ref=298B759CDC4448B83158A9C1E622255D02E5BEA8EB1C8B94275FD15A7147DD6011197879C8E4D8F94A44E93BI3fF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4:23:00Z</dcterms:created>
  <dc:creator>Юрист</dc:creator>
  <dc:description/>
  <cp:keywords/>
  <dc:language>en-US</dc:language>
  <cp:lastModifiedBy>Irina</cp:lastModifiedBy>
  <cp:lastPrinted>2014-10-17T11:39:00Z</cp:lastPrinted>
  <dcterms:modified xsi:type="dcterms:W3CDTF">2014-10-17T07:32:00Z</dcterms:modified>
  <cp:revision>11</cp:revision>
  <dc:subject/>
  <dc:title> </dc:title>
</cp:coreProperties>
</file>